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安全防护用品检查表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lang w:eastAsia="zh-CN"/>
        </w:rPr>
        <w:t>检查时间：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803"/>
        <w:gridCol w:w="2113"/>
        <w:gridCol w:w="767"/>
        <w:gridCol w:w="2696"/>
      </w:tblGrid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工程地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形象</w:t>
            </w:r>
          </w:p>
          <w:p>
            <w:pPr>
              <w:pStyle w:val="Normal"/>
              <w:ind w:left="240" w:hanging="24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进度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施工单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监理单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8"/>
        <w:gridCol w:w="5353"/>
        <w:gridCol w:w="711"/>
        <w:gridCol w:w="1985"/>
      </w:tblGrid>
      <w:tr>
        <w:trPr>
          <w:trHeight w:val="7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项目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检查结果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备   注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帽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帽是否佩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帽佩戴是否规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帽是否符合标准要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带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空作业人员是否佩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带佩戴是否规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带是否符合标准要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带固定点是否牢固可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网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网质量是否符合标准要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网是否按照规范绑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体工程是否全封闭防护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网之间拼接是否严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平网是否按规范设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施工单位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监理单位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人</w:t>
            </w:r>
            <w:r>
              <w:rPr>
                <w:rFonts w:ascii="宋体" w:hAnsi="宋体" w:cs="宋体"/>
                <w:sz w:val="24"/>
                <w:lang w:eastAsia="zh-CN"/>
              </w:rPr>
              <w:t>员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对疑似不合格的安全防护用品可进行抽检，经检测后结论为“不合格”的，督促属地监督机构监督企业进行全数更换，拒不整改的，按照《安全生产法》第九十六条、进行处罚；并收缴不合格的安全防护用品统一进行销毁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49:00Z</dcterms:created>
  <dc:creator>孙成</dc:creator>
  <dc:description/>
  <dc:language>en-US</dc:language>
  <cp:lastModifiedBy>晁熠</cp:lastModifiedBy>
  <dcterms:modified xsi:type="dcterms:W3CDTF">2017-07-07T10:08:43Z</dcterms:modified>
  <cp:revision>4</cp:revision>
  <dc:subject/>
  <dc:title>青岛伟信建设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