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建筑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施工扬尘专项治理项目清单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5"/>
          <w:szCs w:val="15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5"/>
          <w:szCs w:val="15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填报单位（盖章）：                                                                 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87"/>
        <w:gridCol w:w="1828"/>
        <w:gridCol w:w="1362"/>
        <w:gridCol w:w="1541"/>
        <w:gridCol w:w="1740"/>
        <w:gridCol w:w="1470"/>
        <w:gridCol w:w="1360"/>
        <w:gridCol w:w="1243"/>
        <w:gridCol w:w="128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工程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建设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及责任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施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及责任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扬尘治理责任制度建立情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扬尘治理实施方案制定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围挡设置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道路硬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情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车辆冲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设施设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情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施工废弃物处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施工物料处置情况</w:t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表人 ：   </w:t>
      </w:r>
      <w:bookmarkStart w:id="0" w:name="_GoBack"/>
      <w:bookmarkEnd w:id="0"/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联系电话：                         填表时间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年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日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orient="landscape" w:w="16838" w:h="11906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30:25Z</dcterms:created>
  <dc:creator>wushanshan</dc:creator>
  <dc:description/>
  <dc:language>en-US</dc:language>
  <cp:lastModifiedBy>晁熠</cp:lastModifiedBy>
  <dcterms:modified xsi:type="dcterms:W3CDTF">2017-06-21T03:02:2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